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2 – SNF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2 – SNF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2 – SNF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2 – SNF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2 – SNF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2 – SNF – Base 6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2 – SNF – Base 7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2 – SNF  (B Only)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2 – SNF  (B Only)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2 – SNF  (B Only)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2 – SNF  (B Only)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13"/>
      <w:footerReference w:type="default" r:id="rId14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11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1:51:00Z</dcterms:created>
  <dc:creator>lo</dc:creator>
  <dc:description/>
  <cp:keywords/>
  <dc:language>en-US</dc:language>
  <cp:lastModifiedBy>Fu Associates</cp:lastModifiedBy>
  <dcterms:modified xsi:type="dcterms:W3CDTF">2007-05-09T21:51:00Z</dcterms:modified>
  <cp:revision>2</cp:revision>
  <dc:subject/>
  <dc:title> </dc:title>
</cp:coreProperties>
</file>